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366"/>
        <w:gridCol w:w="2308"/>
        <w:gridCol w:w="5528"/>
      </w:tblGrid>
      <w:tr>
        <w:trPr/>
        <w:tc>
          <w:tcPr>
            <w:tcW w:w="33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нием Совета Ейского городского поселения Ей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_ №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</w:t>
      </w:r>
    </w:p>
    <w:p>
      <w:pPr>
        <w:pStyle w:val="Normal"/>
        <w:tabs>
          <w:tab w:val="clear" w:pos="708"/>
          <w:tab w:val="left" w:pos="851" w:leader="none"/>
        </w:tabs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  <w:t>свободных земельных участков, предназначенных для индивидуального жилищного строительства, в целях предоставления гражданам, имеющим трех и более детей,</w:t>
      </w:r>
    </w:p>
    <w:p>
      <w:pPr>
        <w:pStyle w:val="Normal"/>
        <w:tabs>
          <w:tab w:val="clear" w:pos="708"/>
          <w:tab w:val="left" w:pos="851" w:leader="none"/>
        </w:tabs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состоящим на учете </w:t>
      </w:r>
      <w:r>
        <w:rPr>
          <w:b/>
          <w:sz w:val="28"/>
          <w:szCs w:val="28"/>
        </w:rPr>
        <w:t xml:space="preserve">в качестве лиц, имеющих право на предоставление </w:t>
      </w:r>
    </w:p>
    <w:p>
      <w:pPr>
        <w:pStyle w:val="Normal"/>
        <w:tabs>
          <w:tab w:val="clear" w:pos="708"/>
          <w:tab w:val="left" w:pos="851" w:leader="none"/>
        </w:tabs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без торгов земельного участка в собственность бесплат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92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64"/>
        <w:gridCol w:w="2729"/>
        <w:gridCol w:w="1701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</w:t>
            </w:r>
          </w:p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дрес)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земельного участка, </w:t>
            </w:r>
          </w:p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ное использ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Маргариты Юловской, земельный участок 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3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Маргариты Юловской, земельный участок 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3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Маргариты Юловской, земельный участок 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:42:0503064:3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вана Кольцова, земельный участок 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:42:0503064:3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вана Кольцова, земельный участок 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:42:0503064: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вана Кольцова, земельный участок 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:42:0503064:3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ннокентия Кузнецова, земельный участок 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:42:0503064: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ннокентия Кузнецова, земельный участок 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3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ннокентия Кузнецова, земельный участок 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:42:0503064:3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ннокентия Кузнецова, земельный участок 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:42:0503064:3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ннокентия Кузнецова, земельный участок 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:42:0503064:3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ннокентия Кузнецова, земельный участок 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:42:0503064:3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ннокентия Кузнецова, земельный участок 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:42:0503064:3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ннокентия Кузнецова, земельный участок 1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:42:0503064: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Николая Пигиды, земельный участок 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:42:0503064: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Николая Пигиды, земельный участок 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:42:0503064:3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Николая Пигиды, земельный участок 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3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Николая Пигиды, земельный участок 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3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Николая Пигиды, земельный участок 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3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Николая Пигиды, земельный участок 1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3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Николая Пигиды, земельный участок 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Николая Пигиды, земельный участок 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3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Николая Пигиды, земельный участок 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3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Николая Пигиды, земельный участок 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3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Николая Пигиды, земельный участок 1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3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Николая Пигиды, земельный участок 1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3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Николая Пигиды, земельный участок 1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3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Павла Михайличенко, земельный участок 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3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Павла Михайличенко, земельный участок 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3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Павла Михайличенко, земельный участок 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3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Павла Михайличенко, земельный участок 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Павла Михайличенко, земельный участок 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3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Павла Михайличенко, земельный участок 1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3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Павла Михайличенко, земельный участок 1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3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Павла Михайличенко, земельный участок 1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Павла Михайличенко, земельный участок 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3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Павла Михайличенко, земельный участок 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3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Павла Михайличенко, земельный участок 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Павла Михайличенко, земельный участок 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3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Павла Михайличенко, земельный участок 1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:42:0503064:3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Павла Михайличенко, земельный участок 1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:42:0503064:3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Павла Михайличенко, земельный участок 1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:42:0503064:3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Павла Михайличенко, земельный участок 1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3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Павла Михайличенко, земельный участок 1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3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ндрея Сухорукова, земельный участок 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3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ндрея Сухорукова, земельный участок 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3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ндрея Сухорукова, земельный участок 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3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ндрея Сухорукова, земельный участок 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3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ндрея Сухорукова, земельный участок 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ндрея Сухорукова, земельный участок 1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3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ндрея Сухорукова, земельный участок 1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3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ндрея Сухорукова, земельный участок 1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3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ндрея Сухорукова, земельный участок 1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3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ндрея Сухорукова, земельный участок 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3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ндрея Сухорукова, земельный участок 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ндрея Сухорукова, земельный участок 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ндрея Сухорукова, земельный участок 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3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ндрея Сухорукова, земельный участок 1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3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ндрея Сухорукова, земельный участок 1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3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ндрея Сухорукова, земельный участок 1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Михаила Мартыненко, земельный участок 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4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Михаила Мартыненко, земельный участок 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3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Михаила Мартыненко, земельный участок 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Михаила Мартыненко, земельный участок 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3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Михаила Мартыненко, земельный участок 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Михаила Мартыненко, земельный участок 1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3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Михаила Мартыненко, земельный участок 1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3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Михаила Мартыненко, земельный участок 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3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Михаила Мартыненко, земельный участок 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Михаила Мартыненко, земельный участок 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3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Михаила Мартыненко, земельный участок 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3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Михаила Мартыненко, земельный участок 1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Михаила Мартыненко, земельный участок 1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Михаила Мартыненко, земельный участок 1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Михаила Мартыненко, земельный участок 1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3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Михаила Мартыненко, земельный участок 1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Михаила Мартыненко, земельный участок 2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3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Михаила Мартыненко, земельный участок 2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3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Михаила Мартыненко, земельный участок 2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4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Николая Шумейко, земельный участок 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Николая Шумейко, земельный участок 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3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Николая Шумейко, земельный участок 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Николая Шумейко, земельный участок 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3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Николая Шумейко, земельный участок 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3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Николая Шумейко, земельный участок 1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4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Николая Шумейко, земельный участок 1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4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Николая Шумейко, земельный участок 1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4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Николая Шумейко, земельный участок 1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4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Николая Шумейко, земельный участок 1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4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Николая Шумейко, земельный участок 2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4:4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</w:tbl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914"/>
        <w:gridCol w:w="2900"/>
        <w:gridCol w:w="3109"/>
      </w:tblGrid>
      <w:tr>
        <w:trPr/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имущественных и земельных отношений администрации Ейского городского поселе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Ейского района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napToGrid w:val="false"/>
              <w:ind w:right="9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snapToGrid w:val="false"/>
              <w:ind w:right="9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napToGrid w:val="false"/>
              <w:ind w:right="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Л.С. Крутько</w:t>
            </w:r>
          </w:p>
        </w:tc>
      </w:tr>
    </w:tbl>
    <w:p>
      <w:pPr>
        <w:pStyle w:val="Normal"/>
        <w:ind w:right="98" w:hanging="0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0">
    <w:name w:val="Название"/>
    <w:basedOn w:val="Normal"/>
    <w:next w:val="Subtitle"/>
    <w:qFormat/>
    <w:pPr>
      <w:jc w:val="center"/>
    </w:pPr>
    <w:rPr>
      <w:b/>
      <w:bCs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3">
    <w:name w:val=" Знак Знак1 Знак Знак Знак Знак Знак Знак Знак Знак Знак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szCs w:val="20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8:30:00Z</dcterms:created>
  <dc:creator>Пользователь</dc:creator>
  <dc:description/>
  <cp:keywords/>
  <dc:language>en-US</dc:language>
  <cp:lastModifiedBy>User33</cp:lastModifiedBy>
  <cp:lastPrinted>2023-10-17T09:39:00Z</cp:lastPrinted>
  <dcterms:modified xsi:type="dcterms:W3CDTF">2023-10-24T10:07:00Z</dcterms:modified>
  <cp:revision>47</cp:revision>
  <dc:subject/>
  <dc:title> </dc:title>
</cp:coreProperties>
</file>